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  <w:br/>
        <w:t>в Закон Ульяновской области «О развитии инвестиционной деятельности на территории Ульяновской области»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Закон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от 15 марта 2005 года № 019-ЗО «О развитии инвестиционной деятельности</w:t>
        <w:br/>
        <w:t>на территории Ульяновской области»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(далее – Закон № 019-ЗО) в целях корректировки критерия присвоения инвестиционному проекту статуса особо значимого инвестиционного проекта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По итогам проведённого анализа инвестиционной активности предприятий Ульяновской области, а также оценки работы по привлечению инвестиций в регион по предложению АО «Корпорация развития Ульяновской области» в</w:t>
      </w:r>
      <w:r>
        <w:rPr>
          <w:rFonts w:cs="PT Astra Serif" w:ascii="PT Astra Serif" w:hAnsi="PT Astra Serif"/>
          <w:sz w:val="28"/>
        </w:rPr>
        <w:t xml:space="preserve"> целях сохранения статуса особо значимого инвестиционного проекта Ульяновской области, </w:t>
      </w:r>
      <w:r>
        <w:rPr>
          <w:rFonts w:cs="PT Astra Serif" w:ascii="PT Astra Serif" w:hAnsi="PT Astra Serif"/>
          <w:sz w:val="28"/>
          <w:szCs w:val="28"/>
        </w:rPr>
        <w:t xml:space="preserve">как инструмента привлечения инвесторов </w:t>
        <w:br/>
        <w:t>на ближайшую перспективу, предусматривается продление срока завершения реализации особо значимых инвестиционных проектов до 31.12.2025</w:t>
      </w:r>
      <w:r>
        <w:rPr>
          <w:rFonts w:cs="PT Astra Serif" w:ascii="PT Astra Serif" w:hAnsi="PT Astra Serif"/>
          <w:sz w:val="28"/>
        </w:rPr>
        <w:t xml:space="preserve">. </w:t>
      </w:r>
      <w:r>
        <w:rPr>
          <w:rFonts w:cs="PT Astra Serif" w:ascii="PT Astra Serif" w:hAnsi="PT Astra Serif"/>
          <w:sz w:val="28"/>
          <w:szCs w:val="28"/>
        </w:rPr>
        <w:t>В результате продления срока завершения реализации особо значимых инвестиционных проектов с 31.12.2023 до 31.12.2025 общая стоимость инвестиционных проектов, которые могут быть реализованы в рамках вышеуказанного статуса оценивается в размере не менее 2,5 млрд рублей, при этом общее число создаваемых рабочих мест оценивается в размере 1500 новых рабочих мест.</w:t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этого законопроектом дополняется часть 12 статьи 8 Закона </w:t>
        <w:br/>
      </w:r>
      <w:r>
        <w:rPr>
          <w:rFonts w:cs="PT Astra Serif" w:ascii="PT Astra Serif" w:hAnsi="PT Astra Serif"/>
          <w:spacing w:val="-2"/>
          <w:sz w:val="28"/>
          <w:szCs w:val="28"/>
        </w:rPr>
        <w:t>№ 019-ЗО</w:t>
      </w:r>
      <w:r>
        <w:rPr>
          <w:rFonts w:cs="PT Astra Serif" w:ascii="PT Astra Serif" w:hAnsi="PT Astra Serif"/>
          <w:sz w:val="28"/>
          <w:szCs w:val="28"/>
        </w:rPr>
        <w:t xml:space="preserve"> новым основанием для лишения инвестиционного проекта статуса особо значимого инвестиционного проекта Ульяновской области – приостановление или прекращение деятельности либо представление в уполномоченный орган заявления о приостановлении или прекращении деятельности юридическим лицом, подконтрольным иностранному юридическому лицу, реализующим либо реализовавшим особо значимый инвестиционный проект. Указанное основание вводится с целью лишения инвестиционных проектов, реализуемых организациями, собственники которых приняли решение прекратить деятельность на территории Российской Федерации в связи с введением санкций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мимо этого предполагается смягчить одно из оснований для лишения инвестиционного проекта статуса особо значимого инвестиционного проекта Ульяновской области – инвестиционный проект будет лишен статуса только после наличия недоимки по уплате налогов в размере более 10 тыс. рублей. Указанное положение вводится в целях снижения риска лишения статуса при наличии незначительной задолженности по налогам, сложившейся в результате технических ошибок либо задержками поступлений средств, уплаченных организациям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 в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Закон № 019-ЗО вносятся технические изменения в части приведения его в соответствии с положениями Федерального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закона </w:t>
        <w:br/>
        <w:t>от 21.12.2021 № 414-ФЗ «Об общих принципах организации публичной власти в субъектах Российской Федераци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-ной деятельности, и признании утратившими силу отдельных постановлений (отдельного положения постановления) Правительства Ульяновской области», п</w:t>
      </w:r>
      <w:r>
        <w:rPr>
          <w:rFonts w:cs="PT Astra Serif" w:ascii="PT Astra Serif" w:hAnsi="PT Astra Serif"/>
          <w:sz w:val="28"/>
          <w:szCs w:val="28"/>
        </w:rPr>
        <w:t xml:space="preserve">роведение оценки регулирующего воздействия проекта не требуется в связи </w:t>
        <w:br/>
        <w:t xml:space="preserve">с тем, что предлагаемые изменения не предусматривают введение, исключение или изменение прав и обязанностей участников предпринимательской </w:t>
        <w:br/>
        <w:t>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Министр экономического развития и промышленности Ульяновской области Зонтов Н.В., а также начальник отдела государственной поддержки инвестиционных проектов департамента инвестиционной политики Министерства экономического развития и промышленности Ульяновской области Алиуллов И.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11:00Z</dcterms:created>
  <dc:creator>user</dc:creator>
  <dc:description/>
  <dc:language>en-US</dc:language>
  <cp:lastModifiedBy>Алиуллов Ильдар Фаргатович</cp:lastModifiedBy>
  <cp:lastPrinted>2022-08-05T10:51:00Z</cp:lastPrinted>
  <dcterms:modified xsi:type="dcterms:W3CDTF">2022-08-05T10:09:00Z</dcterms:modified>
  <cp:revision>14</cp:revision>
  <dc:subject/>
  <dc:title>ПОЯСНИТЕЛЬНАЯ ЗАПИСКА</dc:title>
</cp:coreProperties>
</file>